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6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073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07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krainian Cup - 2012</w:t>
            </w:r>
          </w:p>
        </w:tc>
        <w:tc>
          <w:tcPr>
            <w:tcW w:w="10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19.05.2012 - 20.05.2012</w:t>
            </w:r>
          </w:p>
        </w:tc>
        <w:tc>
          <w:tcPr>
            <w:tcW w:w="10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0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венали ІІ Е клас, Lat</w:t>
            </w:r>
          </w:p>
        </w:tc>
        <w:tc>
          <w:tcPr>
            <w:tcW w:w="10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01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05"/>
        <w:gridCol w:w="2709"/>
      </w:tblGrid>
      <w:tr>
        <w:trPr/>
        <w:tc>
          <w:tcPr>
            <w:tcW w:w="60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33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Голейко Іван, Миколаїв</w:t>
            </w:r>
          </w:p>
        </w:tc>
      </w:tr>
      <w:tr>
        <w:trPr/>
        <w:tc>
          <w:tcPr>
            <w:tcW w:w="33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ордій Дмитро, Чернівці</w:t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Горобець Юрій, Хмельницький</w:t>
            </w:r>
          </w:p>
        </w:tc>
      </w:tr>
      <w:tr>
        <w:trPr/>
        <w:tc>
          <w:tcPr>
            <w:tcW w:w="33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Каспрук Олександр, Кам'янець-Подільський</w:t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Кордюкевич Володимир, Тернопіль</w:t>
            </w:r>
          </w:p>
        </w:tc>
      </w:tr>
      <w:tr>
        <w:trPr/>
        <w:tc>
          <w:tcPr>
            <w:tcW w:w="33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Косович Юрій, Калуш</w:t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Мицак Юля, Тернопіль</w:t>
            </w:r>
          </w:p>
        </w:tc>
      </w:tr>
      <w:tr>
        <w:trPr/>
        <w:tc>
          <w:tcPr>
            <w:tcW w:w="33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Мулляр Катерина, Тернопіль</w:t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J. </w:t>
            </w:r>
            <w:r>
              <w:rPr>
                <w:sz w:val="16"/>
                <w:szCs w:val="16"/>
              </w:rPr>
              <w:t>Покідько Юлія, Тернопіль</w:t>
            </w:r>
          </w:p>
        </w:tc>
      </w:tr>
      <w:tr>
        <w:trPr/>
        <w:tc>
          <w:tcPr>
            <w:tcW w:w="330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K. </w:t>
            </w:r>
            <w:r>
              <w:rPr>
                <w:sz w:val="16"/>
                <w:szCs w:val="16"/>
              </w:rPr>
              <w:t>Фурман Олена, Хмельницький</w:t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2"/>
        <w:gridCol w:w="4267"/>
      </w:tblGrid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ортивный комисар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реєстрацій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 Андрій, Львів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7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22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22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1"/>
        <w:gridCol w:w="578"/>
        <w:gridCol w:w="1327"/>
        <w:gridCol w:w="1465"/>
        <w:gridCol w:w="1866"/>
        <w:gridCol w:w="1006"/>
        <w:gridCol w:w="2796"/>
      </w:tblGrid>
      <w:tr>
        <w:trPr>
          <w:tblHeader w:val="true"/>
        </w:trPr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омер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це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ка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о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</w:t>
            </w:r>
          </w:p>
        </w:tc>
        <w:tc>
          <w:tcPr>
            <w:tcW w:w="2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ренер,Керівник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0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оник Дмитро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рсакій Тетяна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 Лайф</w:t>
            </w:r>
          </w:p>
        </w:tc>
        <w:tc>
          <w:tcPr>
            <w:tcW w:w="2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ликголова Діана,Великголова Богдан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3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доб'янський Ілля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гіта Соломія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уш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 Студіо</w:t>
            </w:r>
          </w:p>
        </w:tc>
        <w:tc>
          <w:tcPr>
            <w:tcW w:w="2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цик Павло,Косович Юрій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5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силиків Михайло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льник Вікторія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мельницький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піх</w:t>
            </w:r>
          </w:p>
        </w:tc>
        <w:tc>
          <w:tcPr>
            <w:tcW w:w="2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обець Вікторія,Горобець Юрій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1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цуляк Вадим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обець Юлія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 Лайф</w:t>
            </w:r>
          </w:p>
        </w:tc>
        <w:tc>
          <w:tcPr>
            <w:tcW w:w="2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ликголова Діана,Великголова Богдан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6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менюк Максим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ибак Вікторія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мельницький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піх</w:t>
            </w:r>
          </w:p>
        </w:tc>
        <w:tc>
          <w:tcPr>
            <w:tcW w:w="2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обець Вікторія,Горобець Юрій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6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Шевчук Андрій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омницька Каріна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м'янець-Подільський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ція</w:t>
            </w:r>
          </w:p>
        </w:tc>
        <w:tc>
          <w:tcPr>
            <w:tcW w:w="2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спрук Олександр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дько Владислав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манко Вероніка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2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ляр Катерина,Мулляр Олександр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2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банець Максим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анзуряк Наталія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 Лайф</w:t>
            </w:r>
          </w:p>
        </w:tc>
        <w:tc>
          <w:tcPr>
            <w:tcW w:w="2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ликголова Діана,Великголова Богдан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тищук Максим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инчак Анастасія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ьянс</w:t>
            </w:r>
          </w:p>
        </w:tc>
        <w:tc>
          <w:tcPr>
            <w:tcW w:w="2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цак Юля,Полигач Ігор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- 11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гач Олег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лашник Аліна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с</w:t>
            </w:r>
          </w:p>
        </w:tc>
        <w:tc>
          <w:tcPr>
            <w:tcW w:w="2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дюкевич Надія,Кордюкевич Володимир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4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- 11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ульман Богдан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чук Анастасія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мельницький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піх</w:t>
            </w:r>
          </w:p>
        </w:tc>
        <w:tc>
          <w:tcPr>
            <w:tcW w:w="2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обець Вікторія,Горобець Юрій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остіль Денис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остіль Мар'яна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2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ідько Лілія,Карнас Тарас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 - 14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ловей Максим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лящук Ірина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2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ідько Лілія,Покідько Юлія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4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 - 14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есюк Андрій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сак Софія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с</w:t>
            </w:r>
          </w:p>
        </w:tc>
        <w:tc>
          <w:tcPr>
            <w:tcW w:w="2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дюкевич Надія,Кордюкевич Володимир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0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- 16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узняк Нікіта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ролова Катерина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м'янець-Подільський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ція</w:t>
            </w:r>
          </w:p>
        </w:tc>
        <w:tc>
          <w:tcPr>
            <w:tcW w:w="2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спрук Олександр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0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- 16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рис Роман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яць Юлія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ьянс</w:t>
            </w:r>
          </w:p>
        </w:tc>
        <w:tc>
          <w:tcPr>
            <w:tcW w:w="2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цак Юля,Полигач Ігор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0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иганок Олександр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ерасевич Олександра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м'янець-Подільський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ція</w:t>
            </w:r>
          </w:p>
        </w:tc>
        <w:tc>
          <w:tcPr>
            <w:tcW w:w="2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спрук Олександр</w:t>
            </w:r>
          </w:p>
        </w:tc>
      </w:tr>
      <w:tr>
        <w:trPr/>
        <w:tc>
          <w:tcPr>
            <w:tcW w:w="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велюк Арсен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алюк Ельвіра</w:t>
            </w:r>
          </w:p>
        </w:tc>
        <w:tc>
          <w:tcPr>
            <w:tcW w:w="18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льянс</w:t>
            </w:r>
          </w:p>
        </w:tc>
        <w:tc>
          <w:tcPr>
            <w:tcW w:w="2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ицак Юля,Полигач Ігор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70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735"/>
        <w:gridCol w:w="4735"/>
      </w:tblGrid>
      <w:tr>
        <w:trPr/>
        <w:tc>
          <w:tcPr>
            <w:tcW w:w="4735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/4 фіналу, вибрати 12 з 18</w:t>
            </w:r>
          </w:p>
          <w:tbl>
            <w:tblPr>
              <w:tblW w:w="443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11"/>
              <w:gridCol w:w="655"/>
              <w:gridCol w:w="439"/>
              <w:gridCol w:w="943"/>
              <w:gridCol w:w="943"/>
              <w:gridCol w:w="943"/>
            </w:tblGrid>
            <w:tr>
              <w:trPr>
                <w:tblHeader w:val="true"/>
              </w:trPr>
              <w:tc>
                <w:tcPr>
                  <w:tcW w:w="51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 xml:space="preserve">Номер </w:t>
                  </w:r>
                </w:p>
              </w:tc>
              <w:tc>
                <w:tcPr>
                  <w:tcW w:w="65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 xml:space="preserve">Місце </w:t>
                  </w:r>
                </w:p>
              </w:tc>
              <w:tc>
                <w:tcPr>
                  <w:tcW w:w="4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 xml:space="preserve">Сума 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CH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SA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1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65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4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ABCDEFGHIJK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ABCDEFGHIJK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410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3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396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0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-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XXXX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-X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411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9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XXXX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XXXX-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-X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413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8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X--X-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-XXXX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395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7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-XXX--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-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XXX-XX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96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5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XXXXX-X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-XXX-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XXX-XXX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406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7 - 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4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-X-X-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XX-X-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XX-XX-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412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7 - 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4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XXXX-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X-X-XXX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XXXXX--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35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9 - 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3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-X---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-XXX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X-XXX--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394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9 - 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3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XXXX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-XXX-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XXX-X--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59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1 - 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0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XXXX-XX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XXX-XXX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-X-X-XX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83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1 - 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0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XX---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-X-XXX-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X---XXXX</w:t>
                  </w:r>
                </w:p>
              </w:tc>
            </w:tr>
            <w:tr>
              <w:trPr/>
              <w:tc>
                <w:tcPr>
                  <w:tcW w:w="4434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Прохідний бал: 20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58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3 - 1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8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----XXX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-X--XXX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-X-XXX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34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3 - 1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8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--XXX--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-XXX---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X-XX---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390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5 - 1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6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-X-X---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-X----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-X-X-X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420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5 - 1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6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---XXX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--X-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--X-XXX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440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5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XXX---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-X-X---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-XXXXX-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97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8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-XXX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X-XXX-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-X---</w:t>
                  </w:r>
                </w:p>
              </w:tc>
            </w:tr>
          </w:tbl>
          <w:p>
            <w:pPr>
              <w:pStyle w:val="Normal"/>
              <w:rPr>
                <w:vanish/>
                <w:sz w:val="12"/>
                <w:szCs w:val="12"/>
              </w:rPr>
            </w:pPr>
            <w:r>
              <w:rPr>
                <w:vanish/>
                <w:sz w:val="12"/>
                <w:szCs w:val="12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86"/>
              <w:gridCol w:w="109"/>
            </w:tblGrid>
            <w:tr>
              <w:trPr/>
              <w:tc>
                <w:tcPr>
                  <w:tcW w:w="43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9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6 1 2 4 5 3 5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9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2 5 2 3 5 6 6 4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4 4 1 6 3 2 6 6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3 6 1 2 1 2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5 1 6 4 3 4 5 3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3 5 5 2 1 4 1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43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9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4 1 6 3 4 1 5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9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5 2 5 5 6 6 3 4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6 5 2 6 5 3 6 6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3 1 1 2 2 1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5 1 6 3 4 3 5 4 5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4 4 2 1 4 2 2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3429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216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9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2 1 3 4 5 2 5 4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9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4 2 6 5 4 6 3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6 4 2 6 6 4 4 6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5 3 1 1 2 1 1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6 5 3 3 3 6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216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3 5 4 2 1 5 2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35" w:type="dxa"/>
            <w:tcBorders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/2 фіналу, вибрати 6 з 12</w:t>
            </w:r>
          </w:p>
          <w:tbl>
            <w:tblPr>
              <w:tblW w:w="4434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11"/>
              <w:gridCol w:w="655"/>
              <w:gridCol w:w="439"/>
              <w:gridCol w:w="943"/>
              <w:gridCol w:w="943"/>
              <w:gridCol w:w="943"/>
            </w:tblGrid>
            <w:tr>
              <w:trPr>
                <w:tblHeader w:val="true"/>
              </w:trPr>
              <w:tc>
                <w:tcPr>
                  <w:tcW w:w="51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 xml:space="preserve">Номер </w:t>
                  </w:r>
                </w:p>
              </w:tc>
              <w:tc>
                <w:tcPr>
                  <w:tcW w:w="655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 xml:space="preserve">Місце </w:t>
                  </w:r>
                </w:p>
              </w:tc>
              <w:tc>
                <w:tcPr>
                  <w:tcW w:w="4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 xml:space="preserve">Сума 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CH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SA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1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655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4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ABCDEFGHIJK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ABCDEFGHIJK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410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3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411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 - 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7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-XXXX--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XXXXXX-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-XXXXX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413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 - 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7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-X-X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-XXX-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395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3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-X-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XXXX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X---XX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406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8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XX-X-X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XX--XX-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XX--XX-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396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4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X---X-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XXX---X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XX-X---X</w:t>
                  </w:r>
                </w:p>
              </w:tc>
            </w:tr>
            <w:tr>
              <w:trPr/>
              <w:tc>
                <w:tcPr>
                  <w:tcW w:w="4434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Прохідний бал: 14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83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3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X--X-X-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----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-----XX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412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2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--X---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---X--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-XXX---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96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1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---XX-X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---XX-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-X--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35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0 - 1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8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XX--X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--X---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--XX---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394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0 - 1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8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X-X---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X-----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X-X----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59</w:t>
                  </w:r>
                </w:p>
              </w:tc>
              <w:tc>
                <w:tcPr>
                  <w:tcW w:w="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4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--XX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---X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---X-</w:t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</w:r>
          </w:p>
          <w:p>
            <w:pPr>
              <w:pStyle w:val="Style15"/>
              <w:jc w:val="center"/>
              <w:rPr>
                <w:rStyle w:val="Emphasis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273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343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10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1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9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1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9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0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6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b/>
                <w:bCs/>
                <w:sz w:val="12"/>
                <w:szCs w:val="12"/>
                <w:lang w:val="en-US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09:04:00Z</dcterms:created>
  <dc:creator>Taras</dc:creator>
  <dc:description/>
  <cp:keywords/>
  <dc:language>en-US</dc:language>
  <cp:lastModifiedBy>Taras</cp:lastModifiedBy>
  <dcterms:modified xsi:type="dcterms:W3CDTF">2012-05-20T09:06:00Z</dcterms:modified>
  <cp:revision>4</cp:revision>
  <dc:subject/>
  <dc:title>Протокол - Ukrainian Cup - 2012 - Ювенали ІІ Е клас - Lat</dc:title>
</cp:coreProperties>
</file>